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114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7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_________________________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S.  Francesco</w:t>
            </w:r>
            <w:r>
              <w:rPr/>
              <w:t xml:space="preserve">  ______________________________________________________________________  N° </w:t>
            </w:r>
            <w:r>
              <w:rPr>
                <w:b/>
                <w:color w:val="FF0000"/>
              </w:rPr>
              <w:t xml:space="preserve">15 / 17 </w:t>
            </w:r>
            <w:r>
              <w:rPr>
                <w:b/>
              </w:rPr>
              <w:t>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108, 137 porz.  </w:t>
            </w:r>
            <w:r>
              <w:rPr>
                <w:b/>
              </w:rPr>
              <w:t>____________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</w:t>
            </w:r>
            <w:r>
              <w:rPr>
                <w:b/>
                <w:color w:val="FF0000"/>
              </w:rPr>
              <w:t>Fine Ottocento, primo Novecento</w:t>
            </w:r>
            <w:r>
              <w:rPr/>
              <w:t xml:space="preserve"> ________ 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452, 453 </w:t>
            </w:r>
            <w:r>
              <w:rPr/>
              <w:t>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11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1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8475" cy="16675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066" t="33071" r="2984" b="139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8475" cy="1667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5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8475" cy="16675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066" t="33071" r="2984" b="139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847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338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38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109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09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1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109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09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etto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7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0160</wp:posOffset>
                      </wp:positionV>
                      <wp:extent cx="2143125" cy="30099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3125" cy="300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8340" cy="291719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8340" cy="2917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75pt;height:237pt;mso-wrap-distance-left:9.05pt;mso-wrap-distance-right:9.05pt;mso-wrap-distance-top:0pt;mso-wrap-distance-bottom:0pt;margin-top:0.8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8340" cy="291719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291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6350</wp:posOffset>
                      </wp:positionV>
                      <wp:extent cx="4476750" cy="30079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0" cy="3007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91965" cy="291528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91965" cy="2915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5pt;height:236.85pt;mso-wrap-distance-left:9.05pt;mso-wrap-distance-right:9.05pt;mso-wrap-distance-top:0pt;mso-wrap-distance-bottom:0pt;margin-top:0.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1965" cy="29152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1965" cy="291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Foto n° 453                                                                                                                                         Foto n° 4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08:48:00Z</dcterms:modified>
  <cp:revision>60</cp:revision>
  <dc:subject/>
  <dc:title>COMUNE DI  </dc:title>
</cp:coreProperties>
</file>